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附件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6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color w:val="000000"/>
          <w:kern w:val="0"/>
          <w:sz w:val="48"/>
          <w:szCs w:val="48"/>
          <w:lang w:eastAsia="zh-CN"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48"/>
          <w:szCs w:val="48"/>
          <w:lang w:eastAsia="zh-CN" w:bidi="ar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48"/>
          <w:szCs w:val="48"/>
          <w:lang w:bidi="ar"/>
        </w:rPr>
        <w:t>承 诺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u w:val="single"/>
          <w:lang w:bidi="ar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本人郑重承诺，与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u w:val="single"/>
          <w:lang w:bidi="ar"/>
        </w:rPr>
        <w:t xml:space="preserve">       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u w:val="single"/>
          <w:lang w:bidi="ar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u w:val="single"/>
          <w:lang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u w:val="single"/>
          <w:lang w:bidi="ar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（甲方名称）所签订的技术合同文本（项目名称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u w:val="single"/>
          <w:lang w:bidi="ar"/>
        </w:rPr>
        <w:t xml:space="preserve">                 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，转入学校账户实际数额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u w:val="single"/>
          <w:lang w:bidi="ar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万元“不包括技术合同书中约定的子课题经费、外转协作费及课题组为委托单位代办和外包加工仪器设备费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”）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客观真实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非发生不可抗力不进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经费转出。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val="en-US" w:eastAsia="zh-CN" w:bidi="ar"/>
        </w:rPr>
        <w:t>并做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1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遵守课题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/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项目所属主管部门和学院对科研经费使用的有关规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2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如实填写预算，按照预算科目开支科研经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3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课题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/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项目经费用于与课题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/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项目研究直接相关的支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4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开票行为合法，票据真实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>5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专家咨询费和劳务费完全据实发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由本人对违反以上承诺所产生的不良后果承担完全责任。</w:t>
      </w:r>
    </w:p>
    <w:p>
      <w:pPr>
        <w:pStyle w:val="Normal"/>
        <w:widowControl/>
        <w:ind w:right="1440" w:hanging="0"/>
        <w:jc w:val="center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val="en-US" w:eastAsia="zh-CN" w:bidi="ar"/>
        </w:rPr>
        <w:t xml:space="preserve">                  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 xml:space="preserve">承诺人： </w:t>
      </w:r>
    </w:p>
    <w:p>
      <w:pPr>
        <w:pStyle w:val="Normal"/>
        <w:widowControl/>
        <w:ind w:firstLine="504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ind w:firstLine="504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6"/>
          <w:szCs w:val="36"/>
          <w:lang w:bidi="ar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  <w:lang w:bidi="ar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6"/>
          <w:szCs w:val="36"/>
          <w:lang w:bidi="ar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3:25:09Z</dcterms:created>
  <dc:creator>Administrator</dc:creator>
  <dc:description/>
  <dc:language>en-US</dc:language>
  <cp:lastModifiedBy>虎</cp:lastModifiedBy>
  <dcterms:modified xsi:type="dcterms:W3CDTF">2023-08-30T03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3557B85A94FD19E3BEB55150EC0A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