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为加强对“十五五”期间市级科技创新项目的顶层设计，科学谋划并重点支持解决一批行业重大关键（共性）技术瓶颈、推进转化一批重大技术成果、布局建设一批重大创新平台和科研条件基础设施、引进和培育一批高端人才团队，建立完善我市“十五五”技术创新备选项目库，特面向全市征集“十五五”科技创新备选项目。请各高校院所积极宣传发动。（联系人：肖艳，联系电话：</w:t>
      </w:r>
      <w:r>
        <w:rPr/>
        <w:t>58570302</w:t>
      </w:r>
      <w:r>
        <w:rPr/>
        <w:t>，邮箱：</w:t>
      </w:r>
      <w:r>
        <w:rPr/>
        <w:t>xtkjjcgk@163.com</w:t>
      </w:r>
      <w:r>
        <w:rPr/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